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Цирк, Театр, День Смех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интереса к познавательным развлечениям, интереса к цирковому виду искусства, расширение эмоционально-чувственного опыта детей. Систематизация знаний детей о цирке (цирковых профессиях, животных, работающих в цирке). Создание атмосферы эмоционального комфорта и творческого самовыражения, желания участвовать в подготовке разных видов развле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мероприятие: театрализованное представление сказки для детей младшей группы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Утренняя гимнастика </w:t>
            </w:r>
          </w:p>
          <w:p>
            <w:pPr>
              <w:pStyle w:val="C9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Рассказ воспитателя об искусстве пантомимы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накомить детей с невербальными средствами общения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«Мыльные пузыри» - пускание мыльных пузырей с помощью разных предметов: соломинок, трубочек, деревянных катушек из-под ниток; «у кого пена выше и пышней» - выдувание воздуха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ая ситуация «Что у клоуна в чемодане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ение на обогащение словарного запаса с Варей К., Игорем: «Медведь-медведи», «Заяц-зайцы», «Волк-волки»…Цель: обогащать словарный запас, умение образовывать существительные во множественном числе.</w:t>
            </w:r>
          </w:p>
        </w:tc>
        <w:tc>
          <w:tcPr>
            <w:tcW w:w="3686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навыки организованного поведения в детском саду, дома, на улице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закреплять спокойно сидеть за столом, соблюдая правильную позу через  потешку «У нас много ребят, все по стульчикам сидят, кашу маслену едят.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театральной деятельности Цель: развитие актерских способностей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с/р игры «Семья. Идем в цирк» Цель: развитие умения распределять роли и придерживаться и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родителям </w:t>
            </w:r>
            <w:r>
              <w:rPr>
                <w:rStyle w:val="C1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рганизовать посещение цирка, контактного зоопарка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1.Развитие речи  на тему:»Цирк» </w:t>
            </w:r>
            <w:r>
              <w:rPr>
                <w:rStyle w:val="C10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ить формирование длительной и направленной воздушной струи;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Физкультура по плану физического инструктор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8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СОЛНЦЕМ 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на примере закрепить знания о том, что весной солнце начинает светить ярче и чаще, световой день становится длиннее; взаимосвязь живой и неживой природы; значение Солнца для всего живого на Земле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Когда это бывает?»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Солнышко и дождик», «Лягушк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вести с Ритой, Арсением  проблемную ситуацию: «Зачем делиться игрушками». Цель: воспитывать доброжелательные отношения.</w:t>
            </w:r>
          </w:p>
        </w:tc>
        <w:tc>
          <w:tcPr>
            <w:tcW w:w="3686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 Наведение порядка на территории.        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ind w:right="1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приучать детей ухаживать за саженцами, поливать землю вокруг деревца; следить, чтобы дети из других групп не ломали ветки деревьев.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tabs>
                <w:tab w:val="clear" w:pos="708"/>
                <w:tab w:val="left" w:pos="121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 условия для п/и «У медведя во бору» Цель: повышение двигательной активности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 для игр с выносным материалом (лопатки, ведерки, формочки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 после сна 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Чтение Драгунского «Не хуже вас цирковых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родные игры Южного Урала</w:t>
            </w:r>
          </w:p>
          <w:p>
            <w:pPr>
              <w:pStyle w:val="Normal"/>
              <w:widowControl/>
              <w:spacing w:lineRule="auto" w:line="240" w:before="25" w:after="25"/>
              <w:ind w:left="-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речь детей, координацию движений рук. (Народные игры Южного Урал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«Попади в цель» с Таней, Полиной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развитие меткости у дет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Покажем Петрушке как мы умеем наводить порядок» Цель: продолжать приучать детей соблюдать порядок в группе, убирать игрушки на своё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Создать условия для конструирования «Арена цирка» Цель: Взаимообогащать два вида детской деятельности – конструирование и игру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4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ветром.  Цель: продолжать закреплять представления о погодных изменениях; - формировать понятия о ветре, его свойствах; - учить определять направление ветра.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: «Самолёты», «Птичка и кошка» Трудовая деятельность: Подметание дорожек. Индивидуальная работа: «Прыгни дальше». Цель: учить прыгать в длину с разбег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Цирк, Театр, День Смех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ие интереса к познавательным развлечениям, интереса к цирковому виду искусства, расширение эмоционально-чувственного опыта детей. Систематизация знаний детей о цирке (цирковых профессиях, животных, работающих в цирке). Создание атмосферы эмоционального комфорта и творческого самовыражения, желания участвовать в подготовке разных видов развле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мероприятие: театрализованное представление сказки для детей младшей группы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Утренняя гимнастика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Знакомство с новыми игрушками ( клоуны, животные) Цель : развивать эмоционально-положительное отношение к цирку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Игра-упражнение «Наши эмоции» Цель: учить замечать и различать весёлое и грустное настроение у сверстников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 «Чудесный мешочек» Цель: познакомить с предметами, проводящими тепло; определять на ощупь  самый твердый предмет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2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ение на обогащение словарного запаса с Ваней, Амелией, Ритой: «Медведь-медведи», «Заяц-зайцы», «Волк-волки»…Цель: обогащать словарный запас, умение образовывать существительные во множественном числе.</w:t>
            </w:r>
            <w:r>
              <w:rPr>
                <w:rStyle w:val="C8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«Где тут прячется вода?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Выходи, водица, мы пришли умыться!» Цель: Приучать самостоятельно мыть руки, лицо. 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рисования «Как я ходил в цирк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побуждать к рисованию сюжета по впечатлениям из личного опыт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 организовать рассматривание иллюстраций, картинок о цирк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Музы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2.Ребенок и окружающий мир тема:  «На арене цирка» -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глубить знания детей о цирке, о диких животных, их повадках, вызывая интерес и желание посетить цирковое представлени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7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Наблюдение за изменениями в природе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Опыт «Песчаный конус». Цель: показать свойство песка - сыпучесть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. «Когда это бывает?», «Доскажи слово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. «Лягушки», «Через ручеек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 с Владом, Арсением, Вар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 «Какая бывает погода». Цель: подвести детей к пониманию природы, умению видеть взаимозависимость человека и природы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креплять умения: пользоваться всеми видами застежек, узнавать свои вещи, не путать с одеждой других дете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с. р. и. «Семья. Прогулка в весеннем лесу» Цель: Совершенствовать умение самостоятельно создавать для задуманного сюжета игровую обстановку. Раскрывать нравственную сущность деятельности взрослых люде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8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а после сна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Чтение небылиц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Наблюдение за ростом рассады. Полив растений. Цель: закреплять умение определять необходимость полива растений. Приучать к аккуратности. Формировать представления о росте цветов (что с начало, что потом)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Индивидуальное упражнение «Змея» с Аней, Максимом, Машей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формировать умение ходить змейкой между предметами, выполнять плавные повороты, огибая предметы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. «Покажем Петрушке как мы умеем наводить порядок» Цель: продолжать приучать соблюдать порядок в группе, убирать игрушки на своё мест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с. р. и. «Цирк». Цель: Развивать творчество в игре, используя имеющиеся у них знания о цирк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Наблюдение за птицами Цель: формировать желание заботиться о птицах; Учить называть птиц и части тела;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 «Ворона и воробей». Цель: продолжать учить ориентировке в пространстве, развивать умение не наталкиваться друг на друг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Цирк, Театр, День Смех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ие интереса к познавательным развлечениям, интереса к цирковому виду искусства, расширение эмоционально-чувственного опыта детей. Систематизация знаний детей о цирке (цирковых профессиях, животных, работающих в цирке). Создание атмосферы эмоционального комфорта и творческого самовыражения, желания участвовать в подготовке разных видов развле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мероприятие: театрализованное представление сказки для детей младшей группы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Утренняя гимнастика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Игра-импровизация « Покажи настроение»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Беседа «Мы были в цирке»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 «Легкий - тяжелый» Цель: показать, что предметы бывают легкие и тяжелые, научить определять  вес предметов и группировать предметы по вес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учить Игоря, Артема  создавать порядок в шкафчике. Цель: развивать у детей мелкую моторику рук, приучать к самостоятельност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ОС клоун Клёпа сопровождает и контролирует правильность выполнения гигиенических процедур: умывания, мытья рук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рассматривание иллюстраций с изображением артистов цирка. Цель: расширяем представления о цирковом искусств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 родителям познакомить с профессиями зрелищных видов искусств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eastAsia="ru-RU" w:bidi="ar-SA"/>
              </w:rPr>
              <w:t>1.ФЭМП «К нам приехал цирк». Цель:</w:t>
            </w:r>
            <w:r>
              <w:rPr>
                <w:rStyle w:val="C22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C1"/>
                <w:color w:val="000000"/>
                <w:kern w:val="0"/>
                <w:sz w:val="20"/>
                <w:szCs w:val="20"/>
                <w:lang w:val="ru-RU" w:eastAsia="ru-RU" w:bidi="ar-SA"/>
              </w:rPr>
              <w:t>- закреплять навыки количественного счета в пределах 4; 5- совершенствовать умение определять пространственные направления: вверху, внизу, слева, справа, в центре.- сравнивать 2 предмета по длине.- упражнять в умении видеть в предметах форму: круг и квадрат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Физкультура на воздухе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Наблюдение за солнцем (путь на небосклоне)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Опыт «Свойства солнечных лучей». Цель: опытным путем показать свойства солнечных лучей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. «Назови ласково». - Д. и. «Когда это бывает?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. «Солнышко и дождик», «Лягушк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ндивидуальная работа «С кочки на кочку» с  Дашей, Софи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учить прыгать с кочки на кочку, развивать равновесие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ссуждения о процессах одевания в соответствии с погодными условия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д. и «Кто что делает?». Цель: расширять представления о деятельности людей в весенний период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0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а после сн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Дид. упр «Подуем на шарик». Цель: Развивать артикуляционный аппара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Игра-забава «Выдувание мыльных пузырей»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Игровая ситуация «Вежливый медвежоно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25" w:after="25"/>
              <w:ind w:left="-42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икита, Егор, игра «Назови, что покажу». Цель: развивать внимательност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иучать соблюдать правила поведения в раздевалке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не сорить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помогать товарищам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не мешать другим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вытирать ноги при входе в помещ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Создать условия для конструирования «Домики для клоуна». Цель: познакомить со строительными профессиями, обратить внимание на роль техники, облегчающей труд строителей, научить сооружать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- П. и. «Перелет птиц». Цели: упр. в лазании по лестнице, спрыгивании, беге; учить переходить от одного действия к другому; развивать ловкость, умение ориентироваться в пространств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Цирк, Театр, День Смех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ие интереса к познавательным развлечениям, интереса к цирковому виду искусства, расширение эмоционально-чувственного опыта детей. Систематизация знаний детей о цирке (цирковых профессиях, животных, работающих в цирке). Создание атмосферы эмоционального комфорта и творческого самовыражения, желания участвовать в подготовке разных видов развле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мероприятие: театрализованное представление сказки для детей младшей группы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9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Утренняя гимнастика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Д. и. «Найди весёлых и грустных колунов», «Кто быстрее найдёт одинаковые рожицы»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Беседа «Где живет цирк»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Д. и «Здравствуй, солнечный зайчик»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ать задание Саше, Ане найти одинаковые предметы по цвету. Цель: развивать внимание детей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Д. и «Театр настроений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познакомить с азбукой выражения эмоций; способствовать лучшему пониманию себя и других, тренировать внимание и мышлен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с. р. и. «Цирк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лять представления об учреждениях культуры, правилах поведения в общественных местах; закреплять знания о цирке и его работниках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родителям </w:t>
            </w:r>
            <w:r>
              <w:rPr>
                <w:rStyle w:val="C1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знакомить с профессиями зрелищных видов искусства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Аппликация-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 xml:space="preserve">Конструирован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Здание Цирка </w:t>
            </w:r>
            <w:r>
              <w:rPr>
                <w:rStyle w:val="Strong"/>
                <w:rFonts w:eastAsia="" w:cs="Times New Roman" w:ascii="Times New Roman" w:hAnsi="Times New Roman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Цель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: закреплять знание основных цветов, геометрических форм и порядкового счёта через конструирова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Музык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8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ОЧКАМИ  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продолжать учить замечать изменения во внешнем виде деревьев в зависимости от времени года; закреплять представления о сезонных изменениях в природе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 «Что умеют делать звери?», «Какое что бывает?»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Что мы видели не скажем, а что делали - покажем», «Солнышко и дождик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аня, Варя, Амелия  прибрать игровую площадку. Цель: развить у ребенка навыки к труду и порядку.</w:t>
            </w:r>
          </w:p>
        </w:tc>
        <w:tc>
          <w:tcPr>
            <w:tcW w:w="3686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 «Что умеют делать звери?», «Какое что бывает?»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Что мы видели не скажем, а что делали - покажем», «Солнышко и дожди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Д/и «Кто что делает?»: расширять представления детей о деятельности людей в весенний период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а после с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. упр «Подуем на шари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артикуляционный аппарат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-забава «Выдувание мыльных пузырей»                    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ая ситуация «Вежливый медвежоно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чить употреблять в речи вежливые сл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Катание мяча в парах  Полина-Саша, Вика-Максим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развивать у детей интерес к игре в парах, а так же чувство товариществ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Моё настроение» Цель: способствовать развитию чувства юмора, умение различать злую шутку от доброй, воспитывать доброжелательное отношение к окружающим, формировать понятие о том, что положительный эмоциональный настрой способствует хорошем у здоровью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рассматривания иллюстраций «Где живет цирк» Цель: Формировать представления об особенностях зданий цирка, уточнять особенности здания в зависимости от его назначения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Перелет птиц»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упражнять детей в лазании по лестнице, спрыгивании, беге; учить переходить от одного действия к другому; развивать ловкость, умение ориентироваться в пространстве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Выносной материал  Мячи, совочки, ведерки, лейки, скакалки,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Spacing"/>
        <w:jc w:val="center"/>
        <w:rPr>
          <w:b/>
          <w:b/>
        </w:rPr>
      </w:pPr>
      <w:r>
        <w:rPr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Цирк, Театр, День Смех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ие интереса к познавательным развлечениям, интереса к цирковому виду искусства, расширение эмоционально-чувственного опыта детей. Систематизация знаний детей о цирке (цирковых профессиях, животных, работающих в цирке). Создание атмосферы эмоционального комфорта и творческого самовыражения, желания участвовать в подготовке разных видов развле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 мероприятие: театрализованное представление сказки для детей младшей группы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5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Игра «Солнце или дождик?» </w:t>
            </w:r>
            <w:r>
              <w:rPr>
                <w:color w:val="181818"/>
                <w:kern w:val="0"/>
                <w:sz w:val="20"/>
                <w:szCs w:val="20"/>
                <w:lang w:val="ru-RU" w:eastAsia="ru-RU" w:bidi="ar-SA"/>
              </w:rPr>
              <w:t>Беседа: 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«Как вести себя в театре?». 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Игровая ситуация «Что у клоуна в чемодане». Закреплять знания детей о свойствах материалов, из которых изготовлены различные предмет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ежурство в уголке природы (огород на окне) – уход за растениями. 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lineRule="atLeast" w:line="250" w:beforeAutospacing="0" w:before="0" w:afterAutospacing="0" w:after="125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</w:t>
            </w:r>
            <w:r>
              <w:rPr>
                <w:rStyle w:val="Emphasis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: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«продолжи ряд» по фиолетовому лесу Воскобовича.</w:t>
            </w:r>
          </w:p>
          <w:p>
            <w:pPr>
              <w:pStyle w:val="NormalWeb"/>
              <w:widowControl/>
              <w:shd w:val="clear" w:color="auto" w:fill="FFFFFF"/>
              <w:spacing w:lineRule="atLeast" w:line="250" w:beforeAutospacing="0" w:before="0" w:afterAutospacing="0" w:after="125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тие умения выстраивать сериационный ряд, прослеживать закономерн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о правилах культурного повеления во время еды (жевать с закрытым ртом, тщательно пережёвывая пищ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овое задание «Нарисуй клоуну улыбку» (ср-ва: круги с нарисованным лицом «без улыбки» пособие «Эмоции», карандаши, картинка весёлого клоуна).      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 родителям осуществить подборку фотографий и создать фотоальбом «Смешные фотографии в кругу семьи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Лепка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-Рисование. </w:t>
            </w:r>
            <w:r>
              <w:rPr>
                <w:rStyle w:val="C48"/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Мисочки для трех медведей»</w:t>
            </w:r>
            <w:r>
              <w:rPr>
                <w:rStyle w:val="C2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 Цель: Учить детей лепить предметы одинаковой формы, но разно величины. Упражнять в лепке мисочек. Отрабатывать приемы лепки: раскатывание сплющивание, углубление путем вдавливания, уравнивание краев пальцами. Учить отделять комочки, соответствующие величине будущих предметов. Учить создавать предметы для и драматизации по сказке. </w:t>
            </w:r>
            <w:r>
              <w:rPr>
                <w:rStyle w:val="C48"/>
                <w:rFonts w:eastAsia="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.С.Комарова</w:t>
            </w:r>
            <w:r>
              <w:rPr>
                <w:rStyle w:val="C1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Физкультур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Наблюдение за ручейками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учить видеть и устанавливать связь одних явлений с другими; развивать наблюдательность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. «Какое что бывает?», «Какая, какой, какое?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. «Что мы видели не скажем, а что делали - покажем», «Пузырь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ша, Влад, София  упражняться в счете предметов. Цель: закрепить знания детей в математике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ая беседа с использование художественного слова: Е.Благинина «Научу одеваться и братца» Цель: способствовать быстрому одеванию, желанию помочь другому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д. и «Кто что делает?» Цель: расширять представления о деятельности людей в весенний период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по выбору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а после сна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Просмотр мультфильма «Приключения поросенка Фунтика» Цель: Учить отвечать на вопросы по содержанию просмотренного мультфильма, понимать тему, образное содержание и идею сказки; видеть взаимосвязь между содержанием и названием произведения, формулировать тему и основную мысль сказки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 игра «Построим домик для матрешки» из мелких кубиков с Викой. и Софи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координацию движений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Безопасное поведение». Цель: рассмотреть и обсудить типичные опасные ситуации безопасного повед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развёртывания с. р. и. «»Цирк»: материалы для театрализованной деятельности, для разыгрывания сценок и спектаклей. Цель: закреплять представления об учреждениях культуры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Наблюдение. Отметить состояние погоды. Цель: вспомнить, какое сейчас время года. Помочь запомнить название месяц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 «Угадай, о чем я рассказала». Цель: развитие логического мышления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 «Попрыгунчики» Цель: упражнять в выполнении подскоков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257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1" w:customStyle="1">
    <w:name w:val="c11"/>
    <w:basedOn w:val="DefaultParagraphFont"/>
    <w:qFormat/>
    <w:rsid w:val="005200db"/>
    <w:rPr/>
  </w:style>
  <w:style w:type="character" w:styleId="C48" w:customStyle="1">
    <w:name w:val="c48"/>
    <w:basedOn w:val="DefaultParagraphFont"/>
    <w:qFormat/>
    <w:rsid w:val="005200db"/>
    <w:rPr/>
  </w:style>
  <w:style w:type="character" w:styleId="C21" w:customStyle="1">
    <w:name w:val="c21"/>
    <w:basedOn w:val="DefaultParagraphFont"/>
    <w:qFormat/>
    <w:rsid w:val="005200db"/>
    <w:rPr/>
  </w:style>
  <w:style w:type="character" w:styleId="C9" w:customStyle="1">
    <w:name w:val="c9"/>
    <w:basedOn w:val="DefaultParagraphFont"/>
    <w:qFormat/>
    <w:rsid w:val="0044215c"/>
    <w:rPr/>
  </w:style>
  <w:style w:type="character" w:styleId="Emphasis">
    <w:name w:val="Emphasis"/>
    <w:basedOn w:val="DefaultParagraphFont"/>
    <w:uiPriority w:val="20"/>
    <w:qFormat/>
    <w:rsid w:val="00467436"/>
    <w:rPr>
      <w:i/>
      <w:iCs/>
    </w:rPr>
  </w:style>
  <w:style w:type="character" w:styleId="Strong">
    <w:name w:val="Strong"/>
    <w:basedOn w:val="DefaultParagraphFont"/>
    <w:uiPriority w:val="22"/>
    <w:qFormat/>
    <w:rsid w:val="00467436"/>
    <w:rPr>
      <w:b/>
      <w:bCs/>
    </w:rPr>
  </w:style>
  <w:style w:type="character" w:styleId="C1" w:customStyle="1">
    <w:name w:val="c1"/>
    <w:basedOn w:val="DefaultParagraphFont"/>
    <w:qFormat/>
    <w:rsid w:val="00f95463"/>
    <w:rPr/>
  </w:style>
  <w:style w:type="character" w:styleId="C22" w:customStyle="1">
    <w:name w:val="c22"/>
    <w:basedOn w:val="DefaultParagraphFont"/>
    <w:qFormat/>
    <w:rsid w:val="00ab3616"/>
    <w:rPr/>
  </w:style>
  <w:style w:type="character" w:styleId="C8" w:customStyle="1">
    <w:name w:val="c8"/>
    <w:basedOn w:val="DefaultParagraphFont"/>
    <w:qFormat/>
    <w:rsid w:val="00ab3616"/>
    <w:rPr/>
  </w:style>
  <w:style w:type="character" w:styleId="C10" w:customStyle="1">
    <w:name w:val="c10"/>
    <w:basedOn w:val="DefaultParagraphFont"/>
    <w:qFormat/>
    <w:rsid w:val="00ab3616"/>
    <w:rPr/>
  </w:style>
  <w:style w:type="character" w:styleId="C0" w:customStyle="1">
    <w:name w:val="c0"/>
    <w:basedOn w:val="DefaultParagraphFont"/>
    <w:qFormat/>
    <w:rsid w:val="00ab361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99" w:customStyle="1">
    <w:name w:val="c99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5" w:customStyle="1">
    <w:name w:val="c25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2" w:customStyle="1">
    <w:name w:val="c12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1" w:customStyle="1">
    <w:name w:val="c41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201c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" w:customStyle="1">
    <w:name w:val="c3"/>
    <w:basedOn w:val="Normal"/>
    <w:qFormat/>
    <w:rsid w:val="00f9546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6" w:customStyle="1">
    <w:name w:val="c46"/>
    <w:basedOn w:val="Normal"/>
    <w:qFormat/>
    <w:rsid w:val="00ab361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09569f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A7704F-32E5-403D-AB3F-A509A4430C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  <Pages>5</Pages>
  <Words>2627</Words>
  <Characters>14974</Characters>
  <CharactersWithSpaces>17566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cp:lastPrinted>2022-05-16T08:45:00Z</cp:lastPrinted>
  <dcterms:modified xsi:type="dcterms:W3CDTF">2022-05-16T08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